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0"/>
          <w:szCs w:val="20"/>
          <w:lang w:val="cs-CZ"/>
        </w:rPr>
      </w:pPr>
      <w:r>
        <w:rPr>
          <w:caps/>
          <w:color w:val="000000"/>
          <w:sz w:val="20"/>
          <w:szCs w:val="20"/>
          <w:lang w:val="cs-CZ"/>
        </w:rPr>
        <w:t>seznam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eastAsia="Arial Unicode MS"/>
          <w:b/>
          <w:b/>
          <w:bCs/>
          <w:i/>
          <w:i/>
          <w:caps/>
          <w:color w:val="000000"/>
          <w:sz w:val="20"/>
          <w:szCs w:val="20"/>
          <w:lang w:val="cs-CZ"/>
        </w:rPr>
      </w:pPr>
      <w:r>
        <w:rPr>
          <w:rFonts w:eastAsia="Arial Unicode MS"/>
          <w:b/>
          <w:bCs/>
          <w:i/>
          <w:caps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ce 1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Úroveň pro splnění kvalifikace je stanovena následovně:</w:t>
      </w:r>
    </w:p>
    <w:p>
      <w:pPr>
        <w:pStyle w:val="Normal"/>
        <w:spacing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dodávek, včetně osvědčení, musí obsahovat alespoň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realizované zakázky za poslední 3 roky o min. počtu 300 dodaných a konfigurovaných IP telefonních přístrojů pracujících alespoň s 1 konfigurovanou ústřednou, včetně celkové konfigurace IP telefonie. Finanční objem těchto realizovaných zakázek musí být pro každou z nich v objemu minimálně 2.500.000,- Kč bez DP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ou seznamu významných dodávek musí být: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vydané veřejným zadavatelem, pokud byly služby poskytovány veřejnému zadavateli, nebo</w:t>
      </w:r>
    </w:p>
    <w:p>
      <w:pPr>
        <w:pStyle w:val="Normal"/>
        <w:numPr>
          <w:ilvl w:val="3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vydané jinou osobou, pokud byly dodávky poskytovány jiné osobě než veřejnému zadavateli, nebo</w:t>
      </w:r>
    </w:p>
    <w:p>
      <w:pPr>
        <w:pStyle w:val="Normal"/>
        <w:numPr>
          <w:ilvl w:val="3"/>
          <w:numId w:val="3"/>
        </w:numPr>
        <w:jc w:val="both"/>
        <w:rPr/>
      </w:pPr>
      <w:r>
        <w:rPr/>
        <w:t>smlouva s jinou osobou a doklad o uskutečnění plnění dodavatele, není-li současně možné osvědčení podle bodu 2 od této osoby získat z důvodů spočívajících na její straně.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916859040"/>
            <w:bookmarkStart w:id="1" w:name="__Fieldmark__0_29168590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916859040"/>
            <w:bookmarkStart w:id="3" w:name="__Fieldmark__1_29168590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 realizované 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ěsíc a rok dodání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de o dodávku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min. počtu 300 dodaných a konfigurovaných IP telefonních přístrojů pracujících alespoň s 1 konfigurovanou ústřednou, včetně celkové konfigurace IP telefonie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 w:val="false"/>
              <w:bidi w:val="0"/>
              <w:spacing w:lineRule="exact" w:line="240" w:before="240" w:after="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916859040"/>
            <w:bookmarkStart w:id="5" w:name="__Fieldmark__2_2916859040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Tex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916859040"/>
            <w:bookmarkStart w:id="7" w:name="__Fieldmark__3_2916859040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 </w:t>
            </w:r>
          </w:p>
        </w:tc>
      </w:tr>
      <w:tr>
        <w:trPr>
          <w:trHeight w:val="85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l finanční objem této realizované zakázky alespoň 2.500.000,- Kč bez DPH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before="240" w:after="0"/>
              <w:jc w:val="left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916859040"/>
            <w:bookmarkStart w:id="9" w:name="__Fieldmark__4_2916859040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NO</w:t>
            </w:r>
          </w:p>
          <w:p>
            <w:pPr>
              <w:pStyle w:val="Text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916859040"/>
            <w:bookmarkStart w:id="11" w:name="__Fieldmark__5_2916859040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ce 1 písmeno a) – např.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V ……………………… dne ………………………….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osob(y) oprávněných(é) jednat za dodavatel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sob(y) oprávněných(é) jednat za dodavatele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 xml:space="preserve">Pokud dodavatelé, v případě společné </w:t>
      </w:r>
      <w:r>
        <w:rPr>
          <w:bCs/>
          <w:sz w:val="16"/>
          <w:szCs w:val="16"/>
        </w:rPr>
        <w:t>žádosti o účast</w:t>
      </w:r>
      <w:r>
        <w:rPr>
          <w:sz w:val="16"/>
          <w:szCs w:val="16"/>
        </w:rPr>
        <w:t xml:space="preserve">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Dodavatel předloží tento formulář tolikrát, kolikrát je třeb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33:00Z</dcterms:created>
  <dc:creator>Žižka &amp; Partners</dc:creator>
  <dc:description/>
  <cp:keywords/>
  <dc:language>en-US</dc:language>
  <cp:lastModifiedBy>Jan Pospíchal</cp:lastModifiedBy>
  <cp:lastPrinted>2009-06-18T10:48:00Z</cp:lastPrinted>
  <dcterms:modified xsi:type="dcterms:W3CDTF">2012-07-18T11:31:00Z</dcterms:modified>
  <cp:revision>8</cp:revision>
  <dc:subject/>
  <dc:title>ČÁST 2</dc:title>
</cp:coreProperties>
</file>